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u w:val="none"/>
        </w:rPr>
        <w:t>Institution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u w:val="non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u w:val="none"/>
          <w:lang w:val="en-US" w:eastAsia="en-US"/>
        </w:rPr>
      </w:r>
      <w:r>
        <w:rPr>
          <w:sz w:val="28"/>
          <w:u w:val="non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u w:val="none"/>
          <w:lang w:val="en-US" w:eastAsia="en-US"/>
        </w:rPr>
        <w:t>     </w:t>
      </w:r>
      <w:r>
        <w:rPr>
          <w:rFonts w:cs="Arial" w:ascii="Arial" w:hAnsi="Arial"/>
          <w:b/>
          <w:sz w:val="28"/>
          <w:u w:val="none"/>
          <w:lang w:val="en-US" w:eastAsia="en-US"/>
        </w:rPr>
      </w:r>
      <w:r>
        <w:rPr>
          <w:sz w:val="28"/>
          <w:u w:val="non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none"/>
        </w:rPr>
        <w:tab/>
        <w:tab/>
        <w:tab/>
        <w:tab/>
        <w:tab/>
        <w:tab/>
      </w:r>
      <w:r>
        <w:rPr>
          <w:rFonts w:cs="Arial" w:ascii="Arial" w:hAnsi="Arial"/>
          <w:b/>
          <w:sz w:val="18"/>
          <w:u w:val="none"/>
        </w:rPr>
        <w:t>Date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u w:val="non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u w:val="none"/>
          <w:lang w:val="en-US" w:eastAsia="en-US"/>
        </w:rPr>
      </w:r>
      <w:r>
        <w:rPr>
          <w:sz w:val="18"/>
          <w:u w:val="non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u w:val="none"/>
          <w:lang w:val="en-US" w:eastAsia="en-US"/>
        </w:rPr>
        <w:t>     </w:t>
      </w:r>
      <w:r/>
      <w:r>
        <w:rPr>
          <w:sz w:val="18"/>
          <w:u w:val="non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u w:val="none"/>
          <w:lang w:val="en-US" w:eastAsia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"/>
        <w:gridCol w:w="1524"/>
        <w:gridCol w:w="798"/>
        <w:gridCol w:w="798"/>
        <w:gridCol w:w="1740"/>
      </w:tblGrid>
      <w:tr>
        <w:trPr/>
        <w:tc>
          <w:tcPr>
            <w:tcW w:w="9720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Professional Programs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at professional courses are taught each academic year (Medical, Dental, Nursing, etc.)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are teaching assignments made for these courses?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e they distributed equally?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4_4046174228"/>
            <w:bookmarkStart w:id="1" w:name="__Fieldmark__4_404617422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5_4046174228"/>
            <w:bookmarkStart w:id="3" w:name="__Fieldmark__5_404617422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es funding affect the distribution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6_4046174228"/>
            <w:bookmarkStart w:id="5" w:name="__Fieldmark__6_4046174228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7_4046174228"/>
            <w:bookmarkStart w:id="7" w:name="__Fieldmark__7_4046174228"/>
            <w:bookmarkEnd w:id="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re there laboratory courses?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Who teaches them?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is teaching evaluated?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Is there are Grace Period for new faculty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11_4046174228"/>
            <w:bookmarkStart w:id="9" w:name="__Fieldmark__11_4046174228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12_4046174228"/>
            <w:bookmarkStart w:id="11" w:name="__Fieldmark__12_4046174228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Long?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 the senior faculty assist the junior faculty in preparing their lectures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14_4046174228"/>
            <w:bookmarkStart w:id="13" w:name="__Fieldmark__14_4046174228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5_4046174228"/>
            <w:bookmarkStart w:id="15" w:name="__Fieldmark__15_4046174228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Comment :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Graduate Programs</w:t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are the graduate programs organized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partmental      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17_4046174228"/>
            <w:bookmarkStart w:id="17" w:name="__Fieldmark__17_4046174228"/>
            <w:bookmarkEnd w:id="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18_4046174228"/>
            <w:bookmarkStart w:id="19" w:name="__Fieldmark__18_4046174228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Interdepartmental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19_4046174228"/>
            <w:bookmarkStart w:id="21" w:name="__Fieldmark__19_4046174228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20_4046174228"/>
            <w:bookmarkStart w:id="23" w:name="__Fieldmark__20_4046174228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2" w:type="dxa"/>
            <w:gridSpan w:val="5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many students are admitted each year to the program(s) that you would be joining?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do faculty attract students to work with them?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 the students perform lab rotations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23_4046174228"/>
            <w:bookmarkStart w:id="25" w:name="__Fieldmark__23_4046174228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24_4046174228"/>
            <w:bookmarkStart w:id="27" w:name="__Fieldmark__24_4046174228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2" w:type="dxa"/>
            <w:gridSpan w:val="5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at is the typical number of graduate students in the laboratories of: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t Prof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oc. Prof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f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are graduate students supported?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en do you have to pay them?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re an institutional training grant supporting the students in these programs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31_4046174228"/>
            <w:bookmarkStart w:id="29" w:name="__Fieldmark__31_4046174228"/>
            <w:bookmarkEnd w:id="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32_4046174228"/>
            <w:bookmarkStart w:id="31" w:name="__Fieldmark__32_4046174228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re an MD/PhD program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33_4046174228"/>
            <w:bookmarkStart w:id="33" w:name="__Fieldmark__33_4046174228"/>
            <w:bookmarkEnd w:id="3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34_4046174228"/>
            <w:bookmarkStart w:id="35" w:name="__Fieldmark__34_4046174228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/>
              <w:t>Teaching in Graduate Programs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at courses are taught?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are teaching assignments made?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Is there a Grace Period for new faculty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37_4046174228"/>
            <w:bookmarkStart w:id="37" w:name="__Fieldmark__37_4046174228"/>
            <w:bookmarkEnd w:id="3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38_4046174228"/>
            <w:bookmarkStart w:id="39" w:name="__Fieldmark__38_4046174228"/>
            <w:bookmarkEnd w:id="3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Long?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How is graduate teaching evaluated?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hat is the average load of thesis committees / Jr. faculty?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ndergraduate Programs</w:t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re an undergraduate major in this department?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many courses do they teach / yr?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How are the courses distributed among the faculty?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es funding play a role in this distribution?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 faculty provide course and career advisement to the undergraduates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0" w:name="__Fieldmark__46_4046174228"/>
            <w:bookmarkStart w:id="41" w:name="__Fieldmark__46_4046174228"/>
            <w:bookmarkEnd w:id="4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2" w:name="__Fieldmark__47_4046174228"/>
            <w:bookmarkStart w:id="43" w:name="__Fieldmark__47_4046174228"/>
            <w:bookmarkEnd w:id="4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many students/faculty?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e there lab courses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4" w:name="__Fieldmark__49_4046174228"/>
            <w:bookmarkStart w:id="45" w:name="__Fieldmark__49_4046174228"/>
            <w:bookmarkEnd w:id="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6" w:name="__Fieldmark__50_4046174228"/>
            <w:bookmarkStart w:id="47" w:name="__Fieldmark__50_4046174228"/>
            <w:bookmarkEnd w:id="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Who teaches them?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re a Grace Period for new faculty?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8" w:name="__Fieldmark__52_4046174228"/>
            <w:bookmarkStart w:id="49" w:name="__Fieldmark__52_4046174228"/>
            <w:bookmarkEnd w:id="4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53_4046174228"/>
            <w:bookmarkStart w:id="51" w:name="__Fieldmark__53_4046174228"/>
            <w:bookmarkEnd w:id="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How Long?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4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e there Teaching Assistants to help with the courses?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2" w:name="__Fieldmark__55_4046174228"/>
            <w:bookmarkStart w:id="53" w:name="__Fieldmark__55_4046174228"/>
            <w:bookmarkEnd w:id="5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No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4" w:name="__Fieldmark__56_4046174228"/>
            <w:bookmarkStart w:id="55" w:name="__Fieldmark__56_4046174228"/>
            <w:bookmarkEnd w:id="5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is teaching evaluated?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Overall Teaching Responsibilities Evaluation</w:t>
            </w:r>
          </w:p>
        </w:tc>
      </w:tr>
      <w:tr>
        <w:trPr>
          <w:trHeight w:val="657" w:hRule="atLeast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w does success in teaching count towards promotion and tenure?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nk of this institution’s Teaching Responsibilities to that of other institutions being considered:</w:t>
            </w:r>
          </w:p>
        </w:tc>
      </w:tr>
      <w:tr>
        <w:trPr>
          <w:trHeight w:val="144" w:hRule="atLeast"/>
        </w:trPr>
        <w:tc>
          <w:tcPr>
            <w:tcW w:w="972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erfect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60_4046174228"/>
            <w:bookmarkStart w:id="57" w:name="__Fieldmark__60_4046174228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I can handle thi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61_4046174228"/>
            <w:bookmarkStart w:id="59" w:name="__Fieldmark__61_4046174228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I don’t know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62_4046174228"/>
            <w:bookmarkStart w:id="61" w:name="__Fieldmark__62_4046174228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Get me a taxi, I’m outta here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63_4046174228"/>
            <w:bookmarkStart w:id="63" w:name="__Fieldmark__63_4046174228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</w:p>
        </w:tc>
      </w:tr>
      <w:tr>
        <w:trPr>
          <w:trHeight w:val="437" w:hRule="atLeast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mments: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jor Plusses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g Downers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440" w:right="1080" w:gutter="0" w:header="720" w:top="108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mallCaps/>
        <w:sz w:val="18"/>
      </w:rPr>
    </w:pPr>
    <w:r>
      <w:rPr>
        <w:rFonts w:cs="EngraversGothic BT Regular" w:ascii="EngraversGothic BT Regular" w:hAnsi="EngraversGothic BT Regular"/>
        <w:sz w:val="20"/>
      </w:rPr>
      <w:t>Academic Scientists at Work:  Navigating the BioMedical Research Career</w:t>
    </w:r>
  </w:p>
  <w:p>
    <w:pPr>
      <w:pStyle w:val="Header"/>
      <w:tabs>
        <w:tab w:val="clear" w:pos="4320"/>
        <w:tab w:val="clear" w:pos="8640"/>
        <w:tab w:val="right" w:pos="9270" w:leader="none"/>
      </w:tabs>
      <w:jc w:val="both"/>
      <w:rPr>
        <w:rFonts w:ascii="EngraversGothic BT Regular" w:hAnsi="EngraversGothic BT Regular" w:cs="EngraversGothic BT Regular"/>
        <w:smallCaps/>
        <w:sz w:val="32"/>
      </w:rPr>
    </w:pPr>
    <w:r>
      <w:rPr>
        <w:rFonts w:cs="EngraversGothic BT Regular" w:ascii="EngraversGothic BT Regular" w:hAnsi="EngraversGothic BT Regular"/>
        <w:smallCaps/>
        <w:sz w:val="32"/>
      </w:rPr>
      <w:t>Teaching Environment Worksheet</w:t>
      <w:tab/>
      <w:t>Appendix 1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3:55:00Z</dcterms:created>
  <dc:creator>Ph.D.</dc:creator>
  <dc:description/>
  <dc:language>en-US</dc:language>
  <cp:lastModifiedBy>Jerry Boss</cp:lastModifiedBy>
  <cp:lastPrinted>2002-08-29T14:48:00Z</cp:lastPrinted>
  <dcterms:modified xsi:type="dcterms:W3CDTF">2005-11-10T16:51:00Z</dcterms:modified>
  <cp:revision>4</cp:revision>
  <dc:subject/>
  <dc:title>Institution:</dc:title>
</cp:coreProperties>
</file>